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a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5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Descripción sintética de la misión primaria de la Jurisdicción:</w:t>
      </w:r>
      <w:r>
        <w:rPr>
          <w:b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  <w:t>- Deberá enviarse copia del presente en formato digital (word) a presupuesto@santafe.gov.a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basedOn w:val="WWAbsatzStandardschriftart1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24-04-16T13:56:14Z</dcterms:modified>
  <cp:revision>17</cp:revision>
  <dc:subject/>
  <dc:title>Manual para la formulación del presupuesto preliminar</dc:title>
</cp:coreProperties>
</file>